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5.7 Reflections and Symmetry and 7.6 Dilation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Notes</w:t>
      </w:r>
    </w:p>
    <w:p>
      <w:pPr>
        <w:pStyle w:val="Normal"/>
        <w:rPr/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229235</wp:posOffset>
            </wp:positionV>
            <wp:extent cx="2476500" cy="292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 </w:t>
      </w:r>
      <w:r>
        <w:rPr>
          <w:rFonts w:cs="Arial" w:ascii="Arial" w:hAnsi="Arial"/>
          <w:b/>
        </w:rPr>
        <w:t>reflection</w:t>
      </w:r>
      <w:r>
        <w:rPr>
          <w:rFonts w:cs="Arial" w:ascii="Arial" w:hAnsi="Arial"/>
        </w:rPr>
        <w:t xml:space="preserve"> is a transformation that creates a mirror image. It flips the original across a line of refle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323215</wp:posOffset>
                </wp:positionV>
                <wp:extent cx="808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5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91440</wp:posOffset>
            </wp:positionV>
            <wp:extent cx="3086100" cy="21513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48895</wp:posOffset>
                </wp:positionV>
                <wp:extent cx="8089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48895</wp:posOffset>
                </wp:positionV>
                <wp:extent cx="8089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-179705</wp:posOffset>
                </wp:positionV>
                <wp:extent cx="8089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14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91440</wp:posOffset>
            </wp:positionV>
            <wp:extent cx="2686050" cy="26790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et’s look at reflections in the coordinate pl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flect the point A in the y-ax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(5, 3)</w:t>
        <w:tab/>
        <w:t xml:space="preserve">A’ (_______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happened to the coordinat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lect point B in the x-ax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(3, 7)</w:t>
        <w:tab/>
        <w:t xml:space="preserve">B’ (_______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happened to the coordinat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mme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object is said to have line symmetry if it can fold onto itself and match up perfect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lines of symmetry do the following figures have, if an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</w:t>
        <w:tab/>
        <w:tab/>
        <w:tab/>
        <w:t>_____</w:t>
        <w:tab/>
        <w:tab/>
        <w:tab/>
        <w:t>_____</w:t>
        <w:tab/>
        <w:tab/>
        <w:tab/>
        <w:t>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0287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42pt;margin-top:5.45pt;width:80.95pt;height:80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858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6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914400" cy="790575"/>
                <wp:effectExtent l="5715" t="5715" r="63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0560"/>
                        </a:xfrm>
                        <a:prstGeom prst="hexagon">
                          <a:avLst>
                            <a:gd name="adj" fmla="val 2891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0pt;margin-top:9.65pt;width:71.95pt;height:62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1143000" cy="571500"/>
                <wp:effectExtent l="5080" t="8255" r="203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16pt;margin-top:4.85pt;width:89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1028700" cy="1371600"/>
                <wp:effectExtent l="5080" t="5080" r="222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18pt;width:8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_____</w:t>
        <w:tab/>
        <w:tab/>
        <w:tab/>
        <w:t>_____</w:t>
        <w:tab/>
        <w:tab/>
        <w:tab/>
        <w:t>_____</w:t>
        <w:tab/>
        <w:tab/>
        <w:tab/>
        <w:t>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028700" cy="1028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16pt;margin-top:4.2pt;width:80.95pt;height:80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51pt;margin-top:-0.6pt;width:62.95pt;height:62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-7620</wp:posOffset>
                </wp:positionV>
                <wp:extent cx="1600200" cy="800100"/>
                <wp:effectExtent l="7620" t="5715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54pt;margin-top:-0.6pt;width:125.95pt;height:62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latio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dilation</w:t>
      </w:r>
      <w:r>
        <w:rPr>
          <w:rFonts w:cs="Arial" w:ascii="Arial" w:hAnsi="Arial"/>
        </w:rPr>
        <w:t xml:space="preserve"> is a transformation that changes size.  It can be a reduction or an enlarge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659130</wp:posOffset>
            </wp:positionV>
            <wp:extent cx="2190750" cy="13335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duction</w:t>
        <w:tab/>
        <w:tab/>
        <w:tab/>
        <w:tab/>
        <w:tab/>
        <w:tab/>
        <w:tab/>
        <w:t>Enlarg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645</wp:posOffset>
                </wp:positionH>
                <wp:positionV relativeFrom="paragraph">
                  <wp:posOffset>540385</wp:posOffset>
                </wp:positionV>
                <wp:extent cx="8089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2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955</wp:posOffset>
                </wp:positionH>
                <wp:positionV relativeFrom="paragraph">
                  <wp:posOffset>540385</wp:posOffset>
                </wp:positionV>
                <wp:extent cx="808990" cy="3517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2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2743200" cy="207200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155575</wp:posOffset>
                </wp:positionV>
                <wp:extent cx="8089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94615</wp:posOffset>
                </wp:positionV>
                <wp:extent cx="8089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122555</wp:posOffset>
            </wp:positionV>
            <wp:extent cx="1865630" cy="285813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icture to the right is an example of an enlarg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is the scale factor? ______   </w:t>
      </w:r>
      <w:r>
        <w:rPr>
          <w:rFonts w:cs="Arial" w:ascii="Arial" w:hAnsi="Arial"/>
        </w:rPr>
        <w:object w:dxaOrig="14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3pt" filled="f" o:ole="">
            <v:imagedata r:id="rId9" o:title=""/>
          </v:shape>
          <o:OLEObject Type="Embed" ProgID="" ShapeID="ole_rId8" DrawAspect="Content" ObjectID="_1875459863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3855</wp:posOffset>
                </wp:positionH>
                <wp:positionV relativeFrom="paragraph">
                  <wp:posOffset>74930</wp:posOffset>
                </wp:positionV>
                <wp:extent cx="8089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.9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icture below is an example of a redu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scale factor? 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140335</wp:posOffset>
            </wp:positionV>
            <wp:extent cx="2044700" cy="127000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3655</wp:posOffset>
                </wp:positionH>
                <wp:positionV relativeFrom="paragraph">
                  <wp:posOffset>15240</wp:posOffset>
                </wp:positionV>
                <wp:extent cx="8089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2pt;mso-position-vertical-relative:text;margin-left:10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9445</wp:posOffset>
                </wp:positionH>
                <wp:positionV relativeFrom="paragraph">
                  <wp:posOffset>13970</wp:posOffset>
                </wp:positionV>
                <wp:extent cx="808990" cy="351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1pt;mso-position-vertical-relative:text;margin-left:-5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2355</wp:posOffset>
                </wp:positionH>
                <wp:positionV relativeFrom="paragraph">
                  <wp:posOffset>124460</wp:posOffset>
                </wp:positionV>
                <wp:extent cx="808990" cy="3517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8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ilations on the coordinate plane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70200</wp:posOffset>
            </wp:positionH>
            <wp:positionV relativeFrom="paragraph">
              <wp:posOffset>-530860</wp:posOffset>
            </wp:positionV>
            <wp:extent cx="2686050" cy="267906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late the triangle by a ratio of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(2, -1)</w:t>
        <w:tab/>
        <w:t>A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(4, 5)</w:t>
        <w:tab/>
        <w:t>B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(6, 1) </w:t>
        <w:tab/>
        <w:t>C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 original and the 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86100</wp:posOffset>
            </wp:positionH>
            <wp:positionV relativeFrom="paragraph">
              <wp:posOffset>60960</wp:posOffset>
            </wp:positionV>
            <wp:extent cx="2686050" cy="267906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ilate the triangle by a ratio of ½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(-8, 2)</w:t>
        <w:tab/>
        <w:t>A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(-2, 6)</w:t>
        <w:tab/>
        <w:t>B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(4, 6) </w:t>
        <w:tab/>
        <w:t>C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 original and the 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late the triangle by a ratio of -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(1, -1)</w:t>
        <w:tab/>
        <w:t>A’ (_______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57500</wp:posOffset>
            </wp:positionH>
            <wp:positionV relativeFrom="paragraph">
              <wp:posOffset>8255</wp:posOffset>
            </wp:positionV>
            <wp:extent cx="2686050" cy="2679065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 (-2, 3)</w:t>
        <w:tab/>
        <w:t>B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(2, 4) </w:t>
        <w:tab/>
        <w:t>C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 original and the 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286-287</w:t>
        <w:tab/>
        <w:t>2-15, 17, 18, 24-2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396 4-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399 #3 list coordinates</w:t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58:00Z</dcterms:created>
  <dc:creator>udsd</dc:creator>
  <dc:description/>
  <cp:keywords/>
  <dc:language>en-US</dc:language>
  <cp:lastModifiedBy>udsd</cp:lastModifiedBy>
  <dcterms:modified xsi:type="dcterms:W3CDTF">2009-05-15T11:59:00Z</dcterms:modified>
  <cp:revision>3</cp:revision>
  <dc:subject/>
  <dc:title>Name____________________________</dc:title>
</cp:coreProperties>
</file>